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ец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ого райо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__________    № ______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ельского поселения Кубанец Тимаше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 2024-2026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поселения на 2024-2026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 администрации сельского поселения Кубанец Тимаш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ельского поселения Кубане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имашевского района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о 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малого и среднего предпринимательства в сельском поселении Кубанец Тимаш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культур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раевых, районных и местных ярмарках-продажах сельскохозяйственной и другой продукции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личество изготовленных методических материалов</w:t>
            </w:r>
            <w:r>
              <w:rPr>
                <w:sz w:val="28"/>
                <w:szCs w:val="28"/>
              </w:rPr>
              <w:t xml:space="preserve"> по вопросам развития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количество помещений   предоставленных для совещ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мин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муниципальной программы 2024-2026 годы;                                                                         </w:t>
            </w:r>
          </w:p>
        </w:tc>
      </w:tr>
      <w:tr>
        <w:trPr>
          <w:trHeight w:val="190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12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– 2,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-  5,0 тыс. руб.,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026 -  5,0 тыс. руб.</w:t>
            </w:r>
            <w:r>
              <w:rPr>
                <w:color w:val="000000"/>
                <w:szCs w:val="28"/>
              </w:rPr>
              <w:t xml:space="preserve"> 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администрации сельского поселения Кубанец Тимашевского района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явление социальное, экономическое и политическое, охватывает все отрасли деятельности сельского поселения Кубанец Тимашевского района. Малое и среднее предпринимательство способствует сельскому поселению в решении социальных, экономических и политическ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ые задачи – создание условий для обеспечения занятости и материального благополучия населения, его духовного и культурного развит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ономические – содействие развитию экономической конкуренции, расширению потребительского рынка и сферы услуг, повышению доходов бюджета сельского поселения Кубане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– обеспечение условий для формирования среднего класса - основного гаранта социальной и политической стабильност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указанных причин развитие поддержка малого и среднего предпринимательства являются одним из приоритетов политики администрации сельского поселения, решающей единую социально-экономическую задач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рритории сельского поселения Кубан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на территории сельского поселения Кубанец Тимаше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информационное обеспечение деятельност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предпринимательской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</w:t>
      </w:r>
    </w:p>
    <w:p>
      <w:pPr>
        <w:pStyle w:val="Style18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</w:t>
      </w:r>
      <w:r>
        <w:rPr/>
        <w:t xml:space="preserve">таблице </w:t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2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Поддержка малого и среднего предпринимательства в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м поселении Кубанец Тимашевского района на 2024-2026 годы»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деятельности субъектов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Количество изготовленных методических материалов</w:t>
            </w:r>
            <w:r>
              <w:rPr/>
              <w:t xml:space="preserve"> по вопросам развития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Количество помещений   предоставленных для совещаний и семин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малого и среднего предпринимательства, принимающих участие в выставочно-ярмороч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– 2024-2026 годы</w:t>
      </w:r>
    </w:p>
    <w:p>
      <w:pPr>
        <w:pStyle w:val="Style18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В рамках муниципальной программы не реализуются подпрограммы, ведомственные целевые программы.                                        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по созданию условий, обеспечивающих повышение </w:t>
      </w:r>
      <w:r>
        <w:rPr>
          <w:sz w:val="28"/>
          <w:szCs w:val="28"/>
        </w:rPr>
        <w:t>доли участия субъектов малого и среднего предпринимательства в общем обороте хозяйствующих субъектов Тимашевского района,</w:t>
      </w:r>
      <w:r>
        <w:rPr>
          <w:color w:val="000000"/>
          <w:sz w:val="28"/>
          <w:szCs w:val="28"/>
        </w:rPr>
        <w:t xml:space="preserve"> достигается путем реализации следующих мероприятий</w:t>
      </w:r>
      <w:r>
        <w:rPr>
          <w:color w:val="000000"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</w:t>
      </w:r>
      <w:r>
        <w:rPr>
          <w:sz w:val="28"/>
          <w:szCs w:val="28"/>
        </w:rPr>
        <w:t>риобретение, издание и распространение специализированных печатных изданий по вопросам развития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предоставление помещений для проведения конференций, семинаров и «круглых столов» по проблемам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содействие участие в краевых, районных и местных ярмарках-продажах сельскохозяйственной и другой продук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режим  «налог на профессиональный доход», вправе обратиться за оказанием поддержки, предусмотренной муниципальной программ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280" w:after="0"/>
        <w:ind w:left="720" w:hanging="0"/>
        <w:jc w:val="center"/>
        <w:rPr>
          <w:b/>
          <w:b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  <w:r>
        <w:rPr>
          <w:b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редусматривается осуществлять за счет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ется с учетом средств, предусмотренных в бюджете на эти це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основных мероприятий муниципальной программы предусмотрены средства бюджета поселения в размере 12,0 тыс. руб. Денежные средства предусмотрены на приобретение, издание методических, справочных материал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171"/>
        <w:gridCol w:w="1275"/>
        <w:gridCol w:w="1134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Кубанец Тимашев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сельского поселения Кубанец Тимашевского район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 августа 2021 года № 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сельского поселения Кубанец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администрации сельского поселения Кубанец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09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убанец</w:t>
        <w:tab/>
        <w:t xml:space="preserve">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Я.А. Саворская</w:t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0:00Z</dcterms:created>
  <dc:creator>user</dc:creator>
  <dc:description/>
  <cp:keywords/>
  <dc:language>en-US</dc:language>
  <cp:lastModifiedBy>kub2</cp:lastModifiedBy>
  <cp:lastPrinted>2022-11-10T16:03:00Z</cp:lastPrinted>
  <dcterms:modified xsi:type="dcterms:W3CDTF">2023-08-23T11:12:00Z</dcterms:modified>
  <cp:revision>97</cp:revision>
  <dc:subject/>
  <dc:title>ПРИЛОЖЕНИЕ</dc:title>
</cp:coreProperties>
</file>